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A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RNA, Package : RN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l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Minimum free Energ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(sequence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mfe-structure of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_of_struct(string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energy of string 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arra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arrays for mfe f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fold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arrays for fo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old_para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Partition function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fold(sequence,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partition function and base pair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f_fold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space for 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pf_arra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arrays from 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f_params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culate energ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pm_symbol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representation of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vers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mb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symbol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 default is "AUG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fold(start,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equences with predifined structure. the foun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start, return value is energy_of_struct(start,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ld(start, structure), i.e. 0. if search wa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pf_fold(start,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folding maximising the frequency of target in th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uctures, final sequence is written to start, returns energy_of_struct(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) - part_func(start, 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nal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final_co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o stop inverse_pf_fol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iv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give_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0: try to minimize structure distance even if no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Global Variables to Modif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* p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pairing prob. ma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G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not allow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_closing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no_closingG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allowed only inside s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tra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tetra_loo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 with specially stable 4-lo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ergy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nergy_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BP; 1=any mit GC; 2=any mit AU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ang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dangling end energies (not in part_func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n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nonstandar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llowed non standard 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temper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 parameters to this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me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james_ru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oops of size 2 get energy 0.8Kcal and no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ogM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logarithmic multiloop energ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 class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bo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i_set(struct bond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_i_get(struct bo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j_set(struct bond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_j_get(struct bo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s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struct bond * base_pai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base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iind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f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float pf_sca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ld_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fold_constrain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o_backtr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tra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backtrack_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'F'; 'C' require (1,N) to be bonded; 'M' seq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ulti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probability of pair i.j from the pr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sing and Compa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UC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HIT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HIT [incl. ro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C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Coarse [incl. roo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hapiro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weighted Shapiro [i.r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roo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Tree} -&gt; ({Tree}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Shapiro(coa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S for stacks to coars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ull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-&gt; F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_Full(ff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ull -&gt;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eight(wcoa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weights from coars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_aligned_F(al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structure(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tructur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loop_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siz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li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helix_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ix siz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_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* loop_degre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degrees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oo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of loops and sta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unpai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pai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of unpaired digits and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ee(stru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re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nput for tree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o structures using tre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ly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tre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space allocated by make_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wString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input for string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to structures using string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bp_profile(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 pair probability matrix pr into a vector containing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stream paired, downstream paired and unpaired. Thi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ility profile is used as input for profile_edit_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_edit_distance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 two probability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bppm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tring representation of probability 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profil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space allocated in Make_bp_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dit_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dit_backtra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1 if you want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igne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* aligned_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s alignment after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s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ost_matr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usual costs (default), 1 Shapiro's co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space saf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rror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with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random number see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short * xsub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bit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number from [0..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urn(from,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(from,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ta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tring(l,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ng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mmi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_rna_plot(string,structure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PostScript drawing of structure to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lRNA(string,structure,ssfile,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drawing in g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_dot_plot(string,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 PostScript dot plot of the pair probability mat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arameter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energy parameters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rameter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nergy parameters to file 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Ptr");   # Perl5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 = ptrcast(0,"Vector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$i = 0; $i &lt; 10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$b,0.0025*$i);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= ptradd($b,1);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Ptr","Real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_any(ptr,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