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NA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ule : RNA, Package : RN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ol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Minimum free Energ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(sequence,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 mfe-structure of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_of_struct(string,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 energy of string on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_array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arrays for mfe fol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fold(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cate arrays for fol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fold_para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alculat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Partition function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_fold(sequence,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 partition function and base pair prob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pf_fold(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cate space for pf_fold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_pf_array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arrays from pf_fold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pf_params(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alculate energy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pm_symbol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representation of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Invers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ymbo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char * symbol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phabet default is "AUGC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_fold(start,tar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sequences with predifined structure. the found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start, return value is energy_of_struct(start,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old(start, structure), i.e. 0. if search was successfu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_pf_fold(start,tar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se folding maximising the frequency of target in the 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ructures, final sequence is written to start, returns energy_of_struct(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rget) - part_func(start, structur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nal_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float final_co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o stop inverse_pf_fold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ive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give_u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0: try to minimize structure distance even if no exac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Global Variables to Modif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double * p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pairing prob. matr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o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noGU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 not allowed at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o_closing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no_closingGU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 allowed only inside sta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tra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tetra_loo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d with specially stable 4-loo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ergy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energy_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= BP; 1=any mit GC; 2=any mit AU-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dangl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dangling end energies (not in part_func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on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char * nonstandar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allowed non standard ba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float temperatu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cale parameters to this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ames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james_ru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ior loops of size 2 get energy 0.8Kcal and no mis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logM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logarithmic multiloop energ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.  class b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bon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pa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_i_set(struct bond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_i_get(struct bon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_j_set(struct bond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_j_get(struct bon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as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struct bond * base_pai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of base pai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i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* iind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f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float pf_sca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ld_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fold_constrain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_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do_backtrac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oLonely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noLonelyPai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acktrack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char backtrack_typ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'F'; 'C' require (1,N) to be bonded; 'M' seq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ulti lo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r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probability of pair i.j from the pr arr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arsing and Comparing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RUC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HIT(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-&gt; HIT [incl. roo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C(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-&gt; Coarse [incl. roo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Shapiro(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-&gt; weighted Shapiro [i.r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root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Tree} -&gt; ({Tree}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Shapiro(coar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S for stacks to coarse stru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ull(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-&gt; FF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and_Full(ff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ull -&gt; F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eight(wcoar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 weights from coarse stru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and_aligned_F(al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_structure(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tructur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op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* loop_siz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 sizes of 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elix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* helix_siz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ix sizes of 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op_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* loop_degre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 degrees of 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loop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of loops and sta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n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unpair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pair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of unpaired digits and pai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tree(stru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Tree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input for tree_edit_dist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edit_distance(T1,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re to structures using tre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tre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ly for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_tre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space allocated by make_tr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wString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String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input for string_edit_dist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dit_distance(T1,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re to structures using string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bp_profile(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*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 pair probability matrix pr into a vector containing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pstream paired, downstream paired and unpaired. Thi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ility profile is used as input for profile_edit_dist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_edit_distance(T1,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gn two probability pro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bppm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string representation of probability pr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_profil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space allocated in Make_bp_pr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dit_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edit_backtra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o 1 if you want backtrac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ligne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char ** aligned_lin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es alignment after backtrac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st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cost_matri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usual costs (default), 1 Shapiro's co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cate space safe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error(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with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ra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random number see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s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unsigned short * xsubi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48bit random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om number from [0..1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urn(from,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om inte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opy(from,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efficient `cp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stam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date in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_string(l,symbo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om string of length l using characters from symbols[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ming(s1,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 hammi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line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one (arbitrary length) line from f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_structure(stru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secondary secondary structure, 5:1 compression using b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_structure(pa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pack sec structure packed with pack_structure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pair_table(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newly allocated table, such that: table[i]=j if (i.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 or 0 if i is unpaired, table[0] contain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_distance(str1,st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 = {number of base pairs in one structure but not in the 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as edit distance with open-pair close-pair as move-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_rna_plot(string,structure,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PostScript drawing of structure to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lRNA(string,structure,ssfile,o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drawing in g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v_rna_plot(string,structure,ss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coord file for SStruct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_dot_plot(string,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 a PostScript dot plot of the pair probability mat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na_plo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rna_plot_typ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= simple coordinates, 1= na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parameter_file(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energy parameters from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parameter_file(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energy parameters to file %include array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ointer Handl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pointer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.i library provides run-time support for mana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a variety of C/C++ pointer value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various kinds of objects and dereferenc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s.  This is done through a common set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ast      - Casts a pointer to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value     - Dereference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set       - Set the value of an object refer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reate    - Create a new object and return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free      - Free the memory allocated by ptr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dd       - Increment/decrement a 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map       - Make two datatypes equival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s a runtime equivalent of type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, dereferencing, or setting the value o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nly the common C datatypes of int, short, long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, char, and char * are currently supported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may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interesting aspects of this librar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rates with a wide range of datatyp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trvalue" function can dereference "double *", "int 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 *", "char *", and other datatypes. Since SWIG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ith type information, this can be don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ost cases, you can dereference a poi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knowing what type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 is primarily designed for utility, no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the dynamic determination of pointer type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than most normal wrapper functions)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hieve better performance by writing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er" functions if you're making lots of call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nner loops or other int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cast(ptr,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a pointer ptr to a new datatype given by the st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ay be either the SWIG generated representation of a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C representation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($ptr,"doublePtr");   # Perl5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($ptr,"double *");    # 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pointer value is returned.   ptr may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 which case the value will be used to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a = ptrcast(0,"VectorPt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a NULL pointer of type "VectorP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ting operation is sensitive to formatting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uble *" is different than "double*".  As a result of th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always be exactly one space between the C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pointer specifiers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value(ptr,index,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that a pointer is pointing to (ie. dereferen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is automatically inferred by the pointer type--th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pointer will return an integer, a double will return a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   The index and type fields are optional parame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ex is specified, this function returns the value of ptr[index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array access.   When a type is specified, i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pointer type. 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$a)             #  Returns the value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$a,10)          #  Returns the value a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$a,10,"double") #  Returns a[10] assuming a is a dou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set(ptr,value,index,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alue pointed to by a pointer.  The typ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red from the pointer type so this function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, floats, doubles, etc...  The index and typ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 When an index is given, it provides array acc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s specified, it overrides the given pointer type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$a,3)            # Sets the value *a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$a,3,10)         # Sets a[10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$a,3,10,"int")   # Sets a[10] = 3 assuming a is a 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create(type,value,nite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s a new object and returns a pointer to it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create various kinds of objects for use in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pecifies the basic C datatype to create and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parameter that can be used to set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 nitems is an optional parameter that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ay.  This function results in a memory allo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 = ptrcreate("double")     # Create a new double, retur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 = ptrcreate("int",7)      # Create an integer, set value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 = ptrcreate("int",0,1000) # Create an integer array wit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 values all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only recognizes a few common C datatypes as list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, short, long, float, double, char, char *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datatypes will result in an error. 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types can be created by using the ptrcast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a = ptrcast(ptrcreate("int",0,100),"unsigned int 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free(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s the memory pointed to by ptr.  This function calls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only be used with objects created by ptrcreate(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lls free, it may work with other object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lly discouraged unless you absolutely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add(ptr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value to the current pointer value.  For the C data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, short, long, float, double, and char, the offse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bjects and works in exactly the same manner as in 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following code steps through the elements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a = ptrcreate("double",0,100);    # Create an array double a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b = $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($i = 0; $i &lt; 100; $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trset($b,0.0025*$i);          # set *b = 0.0025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b = ptradd($b,1);             # b++ (go to next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adding one to b goes to the next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other datatypes (including all complex datatyp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corresponds to bytes.  This function does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s checking and negative offsets are perfectly leg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map(type1,typ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arely used function that perform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as a C typedef.  To manage datatypes at run-time, S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manage an internal symbol table of type mapp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keeps track of which types are equivalent to each 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map() function provides a mechanism for scripts to ad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tabl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map("doublePtr","RealPt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ake the types "doublePtr" and "RealPtr" equivale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.  Pointers of either type could now be used interchang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is function is not needed, but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 SWIG's normal type-checking behavior or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type-hand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_any(ptr,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