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ork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Networks, Package : Network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 =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Re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Reacta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_formula_set(self,formu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_formula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_ID_set(self,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_ID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Eq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EqTer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Term_c_set(sel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Term_c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Term_r_set(self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Term_r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Reacta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Rea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_name_set(self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_name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_comment_set(self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_comment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_ID_set(self,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_ID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_members_set(self,me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_members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_reversible_set(self,revers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_reversible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_pseudo_set(self,pseud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_pseudo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_rate_set(self,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_rate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_eq_set(self,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_eq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EqTer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Networ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ame_set(self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ame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react_set(self,num_rea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react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rev_react_set(self,num_rev_rea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rev_react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species_set(self,num_spec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species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species_set(self,spec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species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Reacta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reactions_set(self,rea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reactions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Reac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Network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Network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PalssonMat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Network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eaction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Reac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Reaction(fp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Reaction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Network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Network(fp,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ichMat(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Mat(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StoichMat(fp,S,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2gml(fp,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2dot(fp,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rongDiff(N1,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Network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iff(N1,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Network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up(N1,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Network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p(N1,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Network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Network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Network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eaction(R,S,nu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Reac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formula(formula,S,num_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Reacta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reaction(R,RL,num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Reac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reactants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reactions(R1,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networks(N1,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reaction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(filename,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IL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ose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stdo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IL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